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2"/>
        </w:rPr>
        <w:t>Interview</w:t>
      </w:r>
      <w:r>
        <w:rPr>
          <w:rFonts w:cs="Times New Roman" w:ascii="Times New Roman" w:hAnsi="Times New Roman"/>
          <w:sz w:val="22"/>
        </w:rPr>
        <w:t xml:space="preserve"> </w:t>
      </w:r>
      <w:r>
        <w:rPr>
          <w:rFonts w:cs="Times New Roman" w:ascii="Times New Roman" w:hAnsi="Times New Roman"/>
          <w:b/>
          <w:sz w:val="22"/>
        </w:rPr>
        <w:t>23</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 history of Quseir important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a very important thing to know about history. I want to know about the history of Quseir, where I live, and about my grandfather'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it important to everybody else in the city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very important to everyone to know about the history, about the country that he lives in and the past and everything. We don't know anything about the history of Quseir, everyone should know everything about Quseir's histo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you started working on the site, did you know anything about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ork at the cemetery, so I know many things that I didn't know before. The way that the older men made a grave, and porcelain, and wood. I didn't see anything like this bef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working at the cemet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on't mind at all. I want to know more about the past by these bones of 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job did you do before you started working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am a fisherm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long have you been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or six years. Every year I spend a month in the sea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you told any stories about the site when you were young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the past my father and my grandfather told me that there were men here and that people lived at this site, but no stories. I know about the fishing villag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re was a fishing villag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long ago was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20 years ago.  Or maybe longer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people from Quseir come out here and fish, or did people actually liv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place was just for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bout any other sites like this in th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t Berenike there is a site also, with gold and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like working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f I didn't like to work here I would not. Today they said that two of us could stay at home and I didn't want this, so I made a transfer here and came here myself. I enjoy the work very mu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like the archaeologists that you work wit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mind excavating an Islamic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 don't mind. [Eman: It is OK for every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the archaeologists working here have an impact in Quseir itself?</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what w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en people learn about the work,, will people look at the city there that they live in in a different way, knowing how old it is? Also, when they go into city in the afternoons, are the archaeologists different from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are long discussions between people. Some of them did not want to work on the cemetery - on the other side it is OK, but in this matter it is no good for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y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Islamic. It is not OK to dig Islamic bon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ut you don't mi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that because you're not particularly religio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my work. If I said no, who would di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Given a choice between working the cemetery or working across the road, which would you rather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would choose this place, where I work [the cemetery]. I used to work on the other side of the road. The relationship between me and xxxx is very go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you are working with the archaeologists, do they tell you enough about what you are doing and teach you how to do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taught me everything about digging and how to make things clear and how to organise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the archaeologists leave after five years, do you think that people will still be interested in the work that they have d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ou have been here for a period. For this period everybody talks about this site. When you leave everybody forgets everything, and when you come back they will remember - it is like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like to see a museum about the work that we have all don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 would you like it to b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o be in city, to enable everyone to see and visi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hould the museum be just about the work of the site, or all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6:19:00Z</dcterms:created>
  <dc:creator>Darren Glazier</dc:creator>
  <dc:description/>
  <dc:language>en-US</dc:language>
  <cp:lastModifiedBy>Darren Glazier</cp:lastModifiedBy>
  <dcterms:modified xsi:type="dcterms:W3CDTF">2003-12-18T16:19:00Z</dcterms:modified>
  <cp:revision>2</cp:revision>
  <dc:subject/>
  <dc:title>Quseir al-Qadim field season 2000</dc:title>
</cp:coreProperties>
</file>